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ěstský obvod – Statutární město Pardubice</w:t>
      </w:r>
    </w:p>
    <w:p>
      <w:pPr>
        <w:pStyle w:val="Normal"/>
        <w:jc w:val="both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90.55pt;margin-top:-22.35pt;width:30.2pt;height:54.95pt;mso-wrap-style:none;v-text-anchor:middle" type="_x0000_t136">
            <v:path textpathok="t"/>
            <v:textpath on="t" fitshape="t" string="5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Městský obvod Pardubice 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řad městského obvodu Pardubice 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jemní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  <w:szCs w:val="28"/>
        </w:rPr>
        <w:t>Zastupitelstva MO Pardubice V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ne</w:t>
      </w:r>
      <w:r>
        <w:rPr>
          <w:b/>
          <w:sz w:val="28"/>
          <w:szCs w:val="28"/>
        </w:rPr>
        <w:t xml:space="preserve"> 18.03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Předkladatel:</w:t>
        <w:tab/>
        <w:t>Mgr. Martin Vencl, předseda FV ZMO Pardubice VI</w:t>
      </w:r>
    </w:p>
    <w:p>
      <w:pPr>
        <w:pStyle w:val="Normal"/>
        <w:jc w:val="both"/>
        <w:rPr/>
      </w:pPr>
      <w:r>
        <w:rPr/>
        <w:t>Zpracovatel:</w:t>
        <w:tab/>
        <w:t>Ing. Aleš Herák, tajemník ÚMO Pardubice V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jc w:val="center"/>
        <w:rPr/>
      </w:pPr>
      <w:r>
        <w:rPr/>
      </w:r>
    </w:p>
    <w:p>
      <w:pPr>
        <w:pStyle w:val="Normal"/>
        <w:spacing w:before="0" w:after="20"/>
        <w:jc w:val="center"/>
        <w:rPr>
          <w:b/>
          <w:b/>
          <w:sz w:val="36"/>
          <w:szCs w:val="36"/>
        </w:rPr>
      </w:pPr>
      <w:bookmarkStart w:id="0" w:name="_Hlk8111150"/>
      <w:bookmarkEnd w:id="0"/>
      <w:r>
        <w:rPr>
          <w:b/>
          <w:sz w:val="36"/>
          <w:szCs w:val="36"/>
        </w:rPr>
        <w:t>Odměňování členů zastupitelstev v souvislosti s novelami zákonů o ÚSC v r. 2024</w:t>
      </w:r>
    </w:p>
    <w:p>
      <w:pPr>
        <w:pStyle w:val="Normal"/>
        <w:spacing w:before="0" w:after="20"/>
        <w:jc w:val="both"/>
        <w:rPr/>
      </w:pPr>
      <w:r>
        <w:rPr/>
      </w:r>
      <w:bookmarkStart w:id="1" w:name="_Hlk8111150"/>
      <w:bookmarkStart w:id="2" w:name="_Hlk8111150"/>
      <w:bookmarkEnd w:id="2"/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"/>
        <w:jc w:val="both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Zastupitelstvo MO Pardubice VI bere zprávu na vědomí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"/>
        <w:jc w:val="both"/>
        <w:rPr/>
      </w:pPr>
      <w:r>
        <w:rPr>
          <w:b/>
          <w:sz w:val="28"/>
        </w:rPr>
        <w:t>Důvodová</w:t>
      </w:r>
      <w:r>
        <w:rPr/>
        <w:t xml:space="preserve"> </w:t>
      </w:r>
      <w:r>
        <w:rPr>
          <w:b/>
          <w:sz w:val="28"/>
        </w:rPr>
        <w:t>zpráv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ovela zákonů o obcích, krajích a hlavním městě Praze, která byla vyhlášena ve Sbírce zákonů dne 29.12.2023 a nabyla účinnosti dne 1.1.2024 (z. č. 418/2023 Sb.) má, mimo jiné, sjednotit odměňování zastupitelů. </w:t>
      </w:r>
    </w:p>
    <w:p>
      <w:pPr>
        <w:pStyle w:val="Normal"/>
        <w:ind w:firstLine="708"/>
        <w:jc w:val="both"/>
        <w:rPr/>
      </w:pPr>
      <w:r>
        <w:rPr/>
        <w:t>Dosud se výše odměn zastupitelů stanovovala na základě nařízení vlády, a to se měnilo tehdy, když se průměrná mzda zvýšila o 2,5 % (do 31.12.2023 byla výše odměn uvedena v nařízení vlády č. 318/2017 Sb.).</w:t>
      </w:r>
    </w:p>
    <w:p>
      <w:pPr>
        <w:pStyle w:val="Normal"/>
        <w:ind w:firstLine="708"/>
        <w:jc w:val="both"/>
        <w:rPr/>
      </w:pPr>
      <w:r>
        <w:rPr/>
        <w:t>Nově je stanovený valorizační mechanismus. Výše odměn uvolněných i neuvolněných zastupitelů se stanovuje jako násobek základny a koeficientu určeného v příloze zákona, jednotlivé koeficienty se člení dle funkcí jednotlivých členů zastupitelstva a dle velikostí obcí (např. u obcí se zachovává stávající počet, tedy 11 velikostních kategorií). Za základnu pro výpočet odměn se považuje hrubá měsíční mzda v národním hospodářství za první pololetí předchozího kalendářního roku. Tuto hodnotu stanovuje Český statistický úřad (aktuálně je to 42 249,- Kč) a výši základny bude vždy vyhlašovat Ministerstvo vnitra sdělením ve Sbírce zákonů.</w:t>
      </w:r>
    </w:p>
    <w:p>
      <w:pPr>
        <w:pStyle w:val="Normal"/>
        <w:ind w:firstLine="708"/>
        <w:jc w:val="both"/>
        <w:rPr/>
      </w:pPr>
      <w:r>
        <w:rPr/>
        <w:t>Automatická valorizace se týká uvolněných členů zastupitelstva. Uvolněným členům zastupitelstva náleží nová výše odměny automaticky ze zákona a zastupitelstvo nepřijímá (stejně jako v minulosti nepřijímalo) žádné usnesení. U neuvolněných zastupitelů je zachován současný model – ze zákona vyplývá pouze horní hranice výše jejich odměn (stanovená mechanismem popsaným výše), přičemž konkrétní výši odměny jednotlivým neuvolněným zastupitelům bude stanovovat zastupitelstvo.</w:t>
      </w:r>
    </w:p>
    <w:p>
      <w:pPr>
        <w:pStyle w:val="Normal"/>
        <w:ind w:firstLine="708"/>
        <w:jc w:val="both"/>
        <w:rPr/>
      </w:pPr>
      <w:r>
        <w:rPr/>
        <w:t>Dosavadní přijaté usnesení zastupitelstva městského obvodu Pardubice VI v oblasti odměňování je aplikovatelné i po novele výše uvedených zákonů. Odměny jsou stanoveny částkou v celých korunách a u žádné z neuvolněných funkcí nedošlo k překročení nové zákonné hranice. Ve vazbě na novou legislativu obec nemá povinnost odměny svým neuvolněným zastupitelům měnit (navyšovat), jedná pouze o možnost a je pouze na zastupitelstvu, zda se bude touto problematikou zabýva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>č. 1 – tabulka přepočet</w:t>
      </w:r>
    </w:p>
    <w:p>
      <w:pPr>
        <w:pStyle w:val="Normal"/>
        <w:rPr/>
      </w:pPr>
      <w:r>
        <w:rPr/>
        <w:t>č.2 –  tabulka koeficienty</w:t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03:00Z</dcterms:created>
  <dc:creator>úřad městského obvodu Pardubice VI</dc:creator>
  <dc:description/>
  <cp:keywords/>
  <dc:language>en-US</dc:language>
  <cp:lastModifiedBy>Žáčková Věra</cp:lastModifiedBy>
  <cp:lastPrinted>2024-03-08T12:47:00Z</cp:lastPrinted>
  <dcterms:modified xsi:type="dcterms:W3CDTF">2024-03-08T11:47:00Z</dcterms:modified>
  <cp:revision>75</cp:revision>
  <dc:subject/>
  <dc:title>Městský obvod Pardubice VI</dc:title>
</cp:coreProperties>
</file>